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0"/>
        <w:gridCol w:w="2620"/>
      </w:tblGrid>
      <w:tr>
        <w:trPr>
          <w:trHeight w:val="28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FF"/>
                <w:kern w:val="0"/>
                <w:sz w:val="24"/>
                <w:u w:val="single"/>
              </w:rPr>
            </w:pPr>
            <w:hyperlink r:id="rId2" w:tgtFrame="_parent">
              <w:r>
                <w:rPr>
                  <w:rStyle w:val="InternetLink"/>
                  <w:rFonts w:ascii="ˎ̥;Times New Roman" w:hAnsi="ˎ̥;Times New Roman" w:cs="宋体;SimSun"/>
                  <w:color w:val="0000FF"/>
                  <w:kern w:val="0"/>
                  <w:sz w:val="24"/>
                  <w:u w:val="single"/>
                </w:rPr>
                <w:t>代码</w:t>
              </w:r>
            </w:hyperlink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18"/>
                <w:szCs w:val="18"/>
              </w:rPr>
              <w:t>文化程度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博士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硕士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研究生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研究生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研究生肄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　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大学本科（简称“大学”）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大学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相当大学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大学肄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　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大学专科和专科学校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专科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相当专科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专科肄业</w:t>
            </w:r>
          </w:p>
        </w:tc>
      </w:tr>
      <w:tr>
        <w:trPr>
          <w:trHeight w:val="136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等专科学校（简称“中专”）或中等技术学校</w:t>
            </w: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(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简称“中技”</w:t>
            </w: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)[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含工、农、林、财、艺、体、医、师范及其他</w:t>
            </w: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]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专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技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相当中专或中技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专或中技肄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　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技工学校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技工学校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技工学校肄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中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中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职业高中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农业高中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相当高中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中肄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初中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初中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职业初中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农业初中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相当初中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初中肄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　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8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小学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8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小学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相当小学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8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小学肄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9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文盲或半文盲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　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61" w:right="1134" w:gutter="0" w:header="0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b w:val="false"/>
      <w:bCs w:val="false"/>
      <w:i w:val="false"/>
      <w:iCs w:val="false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2.4.130.200/&#25991;&#21270;&#31243;&#24230;.x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2:34:00Z</dcterms:created>
  <dc:creator>MC SYSTEM</dc:creator>
  <dc:description/>
  <cp:keywords/>
  <dc:language>en-US</dc:language>
  <cp:lastModifiedBy>MC SYSTEM</cp:lastModifiedBy>
  <dcterms:modified xsi:type="dcterms:W3CDTF">2007-07-26T02:34:00Z</dcterms:modified>
  <cp:revision>1</cp:revision>
  <dc:subject/>
  <dc:title>代码</dc:title>
</cp:coreProperties>
</file>