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3160"/>
        <w:gridCol w:w="266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代码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职务系列名称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系列等级名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未定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等学校教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教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教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讲师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校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教（高校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等专业学校教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讲师（中专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讲师（中专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讲师（中专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教员（中专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工学校教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讲师（技校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讲师（技校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讲师（技校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教员（技校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工学校教师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实习指导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实习指导教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实习指导教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实习指导教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实习指导教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学教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教师（中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教师（中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教师（中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教师（中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实验技术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研究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研究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实习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实验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实验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实验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实验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实验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程技术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工程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程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工程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术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技术人员（农艺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技术推广研究员（农艺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农艺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艺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农艺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技术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技术人员（兽医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技术推广研究员（兽医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兽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兽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兽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兽医技术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技术人员（畜牧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技术推广研究员（畜牧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畜牧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畜牧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畜牧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畜牧技术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经济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经济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经济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经济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经济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会计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3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会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3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会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3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会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会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统计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4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统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4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统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4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统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统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出版专业人员（编审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5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编审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5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编审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5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编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5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编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出版专业人员（技术编辑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6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术编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6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技术编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术设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出版专业人员（校对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7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校对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7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校对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校对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翻译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8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译审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8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译审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翻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翻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新闻专业人员（记者）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9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记者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记者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9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记者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9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记者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新闻专业人员（编辑）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编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编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编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编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播音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2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播音指导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播音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播音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播音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播音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卫生技术人员（医师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3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3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主任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3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治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3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医士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卫生技术人员（药剂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4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4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主任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4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管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士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卫生技术人员（护理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5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护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5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主任护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5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管护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5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护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护士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卫生技术人员（技师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6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技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6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主任技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6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管技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6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士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艺美术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7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工艺美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7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艺美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7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工艺美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艺美术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演员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8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演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8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演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演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演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演奏员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9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演奏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演奏员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9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演奏员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9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演奏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编剧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编剧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编剧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编剧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编剧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导演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导演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导演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导演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导演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指挥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2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指挥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指挥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指挥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指挥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作曲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3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作曲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3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作曲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3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作曲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3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作曲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美术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4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美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4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美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4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美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4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美术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舞美设计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5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舞美设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5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舞美设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5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舞美设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5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舞美设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舞台技术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6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舞台技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6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舞台技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6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舞台技术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体育教练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7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国家级教练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7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教练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7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教练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7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教练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教练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律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9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律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律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9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律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9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律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律师助理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公证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公证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公证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公证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公证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公证助理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小学教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教师（小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教师（小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教师（小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教师（小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船舶技术人员（驾驶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船长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船长（大副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船舶技术人员（轮机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3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轮机长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3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轮机长（大管轮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3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管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管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船舶技术人员（电机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4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电机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4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通用电机员（一等电机员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4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等电机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船舶技术人员（报务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5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报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5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通用报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5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等报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限用报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技术人员（驾驶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6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飞行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6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飞行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6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飞行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飞行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技术人员（领航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7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领航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7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领航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7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领航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领航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技术人员（通信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8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飞行通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飞行通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飞行通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飞行通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技术人员（机械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飞行机械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9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飞行机械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9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飞行机械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飞行机械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5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船舶技术人员（引航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引航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5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、二级引航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5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、四级引航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自然科学研究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员（自然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研究员（自然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研究员（自然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实习员（自然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社会科学研究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2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员（社会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研究员（社会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研究员（社会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实习员（社会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图书、资料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4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馆员（图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4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研究馆员（图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4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馆员（图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4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馆员（图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管理员（图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文博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5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馆员（文博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5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研究馆员（文博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5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馆员（文博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5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馆员（文博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管理员（文博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档案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6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馆员（档案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6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研究馆员（档案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6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馆员（档案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6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馆员（档案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管理员（档案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群众文化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7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馆员（群众文化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7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研究馆员（群众文化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7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馆员（群众文化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7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馆员（群众文化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管理员（群众文化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审计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8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审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审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审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审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医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9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法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主任法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9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检法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9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医士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9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思想政治工作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98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政工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9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政工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9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政工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9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政工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134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2:33:00Z</dcterms:created>
  <dc:creator>MC SYSTEM</dc:creator>
  <dc:description/>
  <cp:keywords/>
  <dc:language>en-US</dc:language>
  <cp:lastModifiedBy>MC SYSTEM</cp:lastModifiedBy>
  <dcterms:modified xsi:type="dcterms:W3CDTF">2007-07-26T02:33:00Z</dcterms:modified>
  <cp:revision>1</cp:revision>
  <dc:subject/>
  <dc:title>代码</dc:title>
</cp:coreProperties>
</file>