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17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17"/>
          <w:kern w:val="0"/>
          <w:sz w:val="44"/>
          <w:szCs w:val="44"/>
        </w:rPr>
        <w:t>山东省普通本科高等学校示范性基层教学组织培育申报汇总表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</w:rPr>
        <w:t>推荐单位（公章）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9"/>
        <w:gridCol w:w="3543"/>
        <w:gridCol w:w="1672"/>
        <w:gridCol w:w="1590"/>
        <w:gridCol w:w="1850"/>
        <w:gridCol w:w="2543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院名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基层教学组织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成立时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负责人姓名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负责人联系方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China</cp:lastModifiedBy>
  <dcterms:modified xsi:type="dcterms:W3CDTF">2024-10-29T01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CC1C330144AA1AE0BA0D4489BE8C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