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聊城大学考试巡视记录表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93"/>
        <w:gridCol w:w="591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巡视时间</w:t>
            </w:r>
          </w:p>
        </w:tc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时至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时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巡视区域</w:t>
            </w:r>
          </w:p>
        </w:tc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巡视人员</w:t>
            </w:r>
          </w:p>
        </w:tc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考场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考试课程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巡视情况记录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6:06:00Z</dcterms:created>
  <dc:creator>kwk</dc:creator>
  <dc:description/>
  <cp:keywords/>
  <dc:language>en-US</dc:language>
  <cp:lastModifiedBy>kwk</cp:lastModifiedBy>
  <cp:lastPrinted>2014-12-09T14:19:00Z</cp:lastPrinted>
  <dcterms:modified xsi:type="dcterms:W3CDTF">2015-01-03T02:30:00Z</dcterms:modified>
  <cp:revision>7</cp:revision>
  <dc:subject/>
  <dc:title>附件四</dc:title>
</cp:coreProperties>
</file>